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cond Day of School Math Plan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king a picture math problem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ssential Question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can I show a math problem using pictures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vating Strategies:  (Learners Mentally Active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how students your family math problem.  Ask students to “analyze” the math problem and tell a partner what they can tell about your family from your math problem.  Share answers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celeration/Previewing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alyze, key, symbo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aching Strategies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  Share the “key” with Ss.  Discuss what a key is and what the symbols are and mean.  Relate them to the math problem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  Explain to students that every family is unique or different and they are going to make a math problem just like this one to represent their famil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  Ss return to desk with a piece of 9 by 12 paper.  Teacher displays key and has students add family name and members step by step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Summarizing Strategies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nk-Pair-Sha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did pictures or drawing a math problem out, make it easier to solve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38:00Z</dcterms:created>
  <dc:creator>West Shore  School District</dc:creator>
  <dc:description/>
  <cp:keywords/>
  <dc:language>en-US</dc:language>
  <cp:lastModifiedBy>West Shore  School District</cp:lastModifiedBy>
  <dcterms:modified xsi:type="dcterms:W3CDTF">2008-08-14T19:38:00Z</dcterms:modified>
  <cp:revision>2</cp:revision>
  <dc:subject/>
  <dc:title>First Day of School</dc:title>
</cp:coreProperties>
</file>